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Wnioski - Ryszard Białczyk</w:t>
      </w:r>
    </w:p>
    <w:p>
      <w:pPr>
        <w:pStyle w:val="Normal"/>
        <w:rPr>
          <w:b/>
          <w:b/>
          <w:bCs/>
          <w:sz w:val="24"/>
          <w:szCs w:val="24"/>
        </w:rPr>
      </w:pPr>
      <w:r>
        <w:rPr>
          <w:b/>
          <w:bCs/>
          <w:sz w:val="24"/>
          <w:szCs w:val="24"/>
        </w:rPr>
      </w:r>
    </w:p>
    <w:p>
      <w:pPr>
        <w:pStyle w:val="Normal"/>
        <w:jc w:val="both"/>
        <w:rPr>
          <w:sz w:val="24"/>
          <w:szCs w:val="24"/>
        </w:rPr>
      </w:pPr>
      <w:r>
        <w:rPr>
          <w:sz w:val="24"/>
          <w:szCs w:val="24"/>
        </w:rPr>
        <w:t>W ćwiczeniu badaliśmy odpowiedzi układu H(s) na pobudzenie impulsowe. W zależności od położenia biegunów na płaszczyźnie zmiennej s, odpowiedzi te były różne.</w:t>
      </w:r>
    </w:p>
    <w:p>
      <w:pPr>
        <w:pStyle w:val="Normal"/>
        <w:jc w:val="both"/>
        <w:rPr/>
      </w:pPr>
      <w:r>
        <w:rPr>
          <w:sz w:val="24"/>
          <w:szCs w:val="24"/>
        </w:rPr>
        <w:t>Gdy funkcja transmitancji H(s) posiadała tylko jeden biegun rzeczywisty to odpowiedzią na pobudzenie impulsowe  jest wykres zależnością ekspotencjalnie malejącą. Na rysunku nr1 można zaobserwować przebieg rzeczywisty otrzymany na oscyloskopie i przebieg wyliczony teoretycznie. Różnica na początku wykresu bierze się z tego, że impuls pobudzający nie był deltą Diraca a był rzeczywistym impulsem prostokątnym o amplitudzie 4V i czasie trwania 40</w:t>
      </w:r>
      <w:r>
        <w:rPr>
          <w:rFonts w:eastAsia="Symbol" w:cs="Symbol" w:ascii="Symbol" w:hAnsi="Symbol"/>
          <w:sz w:val="24"/>
          <w:szCs w:val="24"/>
        </w:rPr>
        <w:t>m</w:t>
      </w:r>
      <w:r>
        <w:rPr>
          <w:sz w:val="24"/>
          <w:szCs w:val="24"/>
        </w:rPr>
        <w:t>s. Dlatego też wykresy uzyskane teoretycznie należało przeskalować przez wielkość impulsu pobudzającego. Odpowiedź taką mogliśmy uzyskać tylko wtedy gdy biegun leży w lewej półpłaszczyźnie zmiennej zespolonej s, tzn. układ jest stabilny.</w:t>
      </w:r>
    </w:p>
    <w:p>
      <w:pPr>
        <w:pStyle w:val="Normal"/>
        <w:jc w:val="both"/>
        <w:rPr>
          <w:sz w:val="24"/>
          <w:szCs w:val="24"/>
        </w:rPr>
      </w:pPr>
      <w:r>
        <w:rPr>
          <w:sz w:val="24"/>
          <w:szCs w:val="24"/>
        </w:rPr>
        <w:t xml:space="preserve">Gdy funkcja transmitancji miała biegun rzeczywisty podwójny to odpowiedź impulsowa ma także postać ekspotencjalną jednak zauważyć można że czas osiągnięcia przez impuls maksymalnej amplitudy następuje w czasie ok. dwa razy krótszym . </w:t>
      </w:r>
    </w:p>
    <w:p>
      <w:pPr>
        <w:pStyle w:val="Normal"/>
        <w:jc w:val="both"/>
        <w:rPr>
          <w:sz w:val="24"/>
          <w:szCs w:val="24"/>
        </w:rPr>
      </w:pPr>
      <w:r>
        <w:rPr>
          <w:sz w:val="24"/>
          <w:szCs w:val="24"/>
        </w:rPr>
        <w:t>Gdy mianownik funkcji transmitancji H(s) ma dwa bieguny zespolone, sprzężone to odpowiedź impulsowa ma charakter drgań gasnących o częstotliwości ok. 830Hz, po zmienieniu części rzeczywistej biegunów sprzężonych można zauważyć, że uzyskana odpowiedź impulsowa ma podobny charakter drgań tłumionych, częstotliwość tych drgań nie uległa zmianie, natomiast zmieniła się tłumienie układu tzn. amplituda szybciej dąży do zera wraz ze wzrostem czasu. Gdy zostanie zmieniona część urojona biegunów można zauważyć, że amplituda jest w przybliżeniu równa tej przed zmianą, natomiast zmieniła się częstotliwość drgań tłumionych i wynosi teraz ona ok. 500Hz. Tak więc  ogólnie można napisać że wartość części urojonej ma wpływ na częstotliwość drgań, a wartość części rzeczywistej ma wpływ na szybkość zaniku tych drgań.</w:t>
      </w:r>
    </w:p>
    <w:p>
      <w:pPr>
        <w:pStyle w:val="Normal"/>
        <w:jc w:val="both"/>
        <w:rPr/>
      </w:pPr>
      <w:r>
        <w:rPr>
          <w:sz w:val="24"/>
          <w:szCs w:val="24"/>
        </w:rPr>
        <w:t xml:space="preserve">Dodatkowo zmierzyliśmy i zostały wykreślone charakterystyki amplitudowe dla układu opisanego funkcją transmitancji z dwoma biegunami zespolonymi sprzężonymi. Uzyskana charakterystyka ukazuje nam właściwości układu względem częstotliwości. Odczytać z niej można że maksymalne wzmocnienie uzyskujemy dla  częstotliwości f = 820Hz. Pasmo przenoszenia przy tych biegunach wynosi </w:t>
      </w:r>
      <w:r>
        <w:rPr>
          <w:rFonts w:eastAsia="Symbol" w:cs="Symbol" w:ascii="Symbol" w:hAnsi="Symbol"/>
          <w:sz w:val="24"/>
          <w:szCs w:val="24"/>
        </w:rPr>
        <w:t>D</w:t>
      </w:r>
      <w:r>
        <w:rPr>
          <w:sz w:val="24"/>
          <w:szCs w:val="24"/>
        </w:rPr>
        <w:t xml:space="preserve">f = 600Hz. Po zmianie części rzeczywistej biegunów uzyskaliśmy wykres który jest charakterystyczny dla wzmacniaczy prądu stałego tzn dolna częstotliwość pracy to 0Hz. Pasmo przenoszenia teraz wynosi ok. 1,1kHz. Następnie zmieniliśmy część urojoną biegunów i też wykreśliliśmy charakterystykę amplitudową. Jest to też wzmacniacz prądu stałego , ponieważ pasmo 3dB obejmuje częstotliwość 0Hz, ale wzrosło wyraźnie wzmocnienie Umax = 4V, lecz zmalało pasmo przenoszenia </w:t>
      </w:r>
      <w:r>
        <w:rPr>
          <w:rFonts w:eastAsia="Symbol" w:cs="Symbol" w:ascii="Symbol" w:hAnsi="Symbol"/>
          <w:sz w:val="24"/>
          <w:szCs w:val="24"/>
        </w:rPr>
        <w:t>D</w:t>
      </w:r>
      <w:r>
        <w:rPr>
          <w:sz w:val="24"/>
          <w:szCs w:val="24"/>
        </w:rPr>
        <w:t>f = 650Hz.Wszystkie te rzeczy widać doskonale na ostatnim wykresie w sprawozdaniu gdzie są trzy charakterystyki są naniesione na jeden wykre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22:22:00Z</dcterms:created>
  <dc:creator>Ryszard Bialczyk</dc:creator>
  <dc:description/>
  <dc:language>en-US</dc:language>
  <cp:lastModifiedBy>Ryszard Bialczyk</cp:lastModifiedBy>
  <cp:lastPrinted>1997-04-09T00:19:00Z</cp:lastPrinted>
  <dcterms:modified xsi:type="dcterms:W3CDTF">1997-04-08T22:22:00Z</dcterms:modified>
  <cp:revision>1</cp:revision>
  <dc:subject/>
  <dc:title>Wnioski - Ryszard Białczyk</dc:title>
</cp:coreProperties>
</file>